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WYKONANIE USŁUGI BĘDĄCEJ PRZEDMIOTEM ZAMÓWIENIA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w realizacji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 praktyki zawodowej w zakresie badań  archeologicznych  /z zastrzeżeniem zapisu w pkt.  5 – 5.1 SIWZ/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adane wykształcenie ,</w:t>
              <w:b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ta doświadczenia zawodowego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Podstawa     dysponowania</w:t>
            </w:r>
          </w:p>
        </w:tc>
      </w:tr>
      <w:tr>
        <w:trPr>
          <w:trHeight w:val="37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4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8:00Z</dcterms:created>
  <dc:creator>jpawelczyk</dc:creator>
  <dc:description/>
  <dc:language>en-US</dc:language>
  <cp:lastModifiedBy>a</cp:lastModifiedBy>
  <dcterms:modified xsi:type="dcterms:W3CDTF">2010-04-30T08:03:00Z</dcterms:modified>
  <cp:revision>14</cp:revision>
  <dc:subject/>
  <dc:title/>
</cp:coreProperties>
</file>